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SOUTH AFRICAN REVENUE SERVICE</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RFP 23/2018 </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8 JUNE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SUPPLY, INSTALLATION AND MAINTENANCE OF FREE STANDING HOT AND COLD WATER DISPENSERS AND SUPPLY AND DELIVERY OF BOTTLED WATER TO CERTAIN SARS OFFICES, COUNTRYWIDE FOR A PERIOD OF 36 MONTH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74696340"/>
            <w:bookmarkStart w:id="1" w:name="__Fieldmark__0_337469634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74696340"/>
            <w:bookmarkStart w:id="3" w:name="__Fieldmark__1_337469634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74696340"/>
            <w:bookmarkStart w:id="5" w:name="__Fieldmark__2_337469634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74696340"/>
            <w:bookmarkStart w:id="7" w:name="__Fieldmark__3_337469634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74696340"/>
            <w:bookmarkStart w:id="9" w:name="__Fieldmark__4_3374696340"/>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74696340"/>
            <w:bookmarkStart w:id="11" w:name="__Fieldmark__5_3374696340"/>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74696340"/>
            <w:bookmarkStart w:id="13" w:name="__Fieldmark__6_3374696340"/>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74696340"/>
            <w:bookmarkStart w:id="15" w:name="__Fieldmark__7_337469634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74696340"/>
            <w:bookmarkStart w:id="17" w:name="__Fieldmark__8_3374696340"/>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74696340"/>
            <w:bookmarkStart w:id="19" w:name="__Fieldmark__9_337469634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74696340"/>
            <w:bookmarkStart w:id="21" w:name="__Fieldmark__10_3374696340"/>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74696340"/>
            <w:bookmarkStart w:id="23" w:name="__Fieldmark__11_3374696340"/>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74696340"/>
            <w:bookmarkStart w:id="25" w:name="__Fieldmark__12_3374696340"/>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74696340"/>
            <w:bookmarkStart w:id="27" w:name="__Fieldmark__13_3374696340"/>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74696340"/>
            <w:bookmarkStart w:id="29" w:name="__Fieldmark__14_3374696340"/>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74696340"/>
            <w:bookmarkStart w:id="31" w:name="__Fieldmark__15_3374696340"/>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74696340"/>
            <w:bookmarkStart w:id="33" w:name="__Fieldmark__16_337469634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74696340"/>
            <w:bookmarkStart w:id="35" w:name="__Fieldmark__17_3374696340"/>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374696340"/>
            <w:bookmarkStart w:id="37" w:name="__Fieldmark__18_3374696340"/>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25:00Z</dcterms:created>
  <dc:creator>DSE</dc:creator>
  <dc:description/>
  <dc:language>en-US</dc:language>
  <cp:lastModifiedBy>Sanelisiwe Matthews</cp:lastModifiedBy>
  <cp:lastPrinted>2018-03-29T09:13:00Z</cp:lastPrinted>
  <dcterms:modified xsi:type="dcterms:W3CDTF">2018-05-21T08: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